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do Zarządzenia Nr 2807/2013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 dnia 20 lutego 2013r.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bór realizatora:</w:t>
      </w:r>
    </w:p>
    <w:p>
      <w:pPr>
        <w:pStyle w:val="Normal"/>
        <w:spacing w:lineRule="auto" w:line="264" w:before="0" w:after="113"/>
        <w:ind w:left="0" w:right="-465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 Programu profilaktyki i wczesnego wykrywania nowotworów piersi w 2013 roku</w:t>
      </w:r>
    </w:p>
    <w:p>
      <w:pPr>
        <w:pStyle w:val="Normal"/>
        <w:tabs>
          <w:tab w:val="clear" w:pos="708"/>
          <w:tab w:val="left" w:pos="285" w:leader="none"/>
        </w:tabs>
        <w:spacing w:lineRule="auto" w:line="264" w:before="0" w:after="113"/>
        <w:ind w:left="15" w:right="-15" w:hanging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2"/>
          <w:szCs w:val="22"/>
        </w:rPr>
        <w:t>2. Programu profilaktyki i wczesnego wykrywania nowotworów jelita grubego w 2013 roku</w:t>
      </w:r>
    </w:p>
    <w:p>
      <w:pPr>
        <w:pStyle w:val="Normal"/>
        <w:tabs>
          <w:tab w:val="clear" w:pos="708"/>
          <w:tab w:val="left" w:pos="2547" w:leader="none"/>
        </w:tabs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tLeast" w:line="20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em konkursu jest wybór realizatora, który zorganizuje i przeprowadzi w 2013 roku:</w:t>
      </w:r>
    </w:p>
    <w:p>
      <w:pPr>
        <w:pStyle w:val="Normal"/>
        <w:numPr>
          <w:ilvl w:val="0"/>
          <w:numId w:val="2"/>
        </w:numPr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Program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z zachowaniem założeń i schematu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ki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a do niniejszego Ogłoszenia,</w:t>
      </w:r>
    </w:p>
    <w:p>
      <w:pPr>
        <w:pStyle w:val="Normal"/>
        <w:numPr>
          <w:ilvl w:val="0"/>
          <w:numId w:val="2"/>
        </w:numPr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 profilaktyki i wczesnego wykrywania nowotworów jelita grubego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 zachowaniem założeń i schemat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ki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i wczesnego wykrywania nowotworów jelita grubego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,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9912" w:leader="none"/>
          <w:tab w:val="left" w:pos="12305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II. W konkursie mogą wziąć udział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(t.j. Dz.U. z 2008 r. Nr 164, poz. 1027 ze zmianami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zbędne do realizacji:</w:t>
      </w:r>
    </w:p>
    <w:p>
      <w:pPr>
        <w:pStyle w:val="Normal"/>
        <w:numPr>
          <w:ilvl w:val="0"/>
          <w:numId w:val="3"/>
        </w:numPr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a do niniejszego Ogłos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u profilaktyki i wczesnego wykrywania nowotworów jelita grubego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filaktyki i wczesnego wykrywania nowotworów jelita grubego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b do niniejszego Ogłoszenia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60" w:leader="none"/>
        </w:tabs>
        <w:spacing w:lineRule="atLeast" w:line="200" w:before="0" w:after="113"/>
        <w:ind w:left="6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Sposób przygotowania ofer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ę w konkursie na wybó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 w 2013 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należy sporządzić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a do niniejszego Ogłoszenia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zgodnie z wytycznymi zawartymi w niniejszym Ogłoszeniu oraz w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Materiałach informacyjnyc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filaktyki i wczesnego wykrywania nowotworów piersi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stanowiących Załącznik nr 1a do niniejszego Ogłoszenia. Wraz z ofertą oferent składa wszystkie wymagane załączni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r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u profilaktyki i wczesnego wykrywania nowotworów jelita grubego w 2013 roku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leży sporządzić na formularzu oferty, wg wzoru określonego w Załączniku nr 2b do niniejszego Ogłoszenia, zgodnie z wytycznymi zawartymi w niniejszym Ogłoszeniu oraz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dotyczących Programu profilaktyki i wczesnego wykrywania nowotworów jelita grubego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b do niniejszego Ogłoszenia. </w:t>
      </w:r>
    </w:p>
    <w:p>
      <w:pPr>
        <w:pStyle w:val="Normal"/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pl-PL" w:eastAsia="zxx" w:bidi="ar-SA"/>
          </w:rPr>
          <w:t>www.</w:t>
        </w:r>
      </w:hyperlink>
      <w:r>
        <w:rPr>
          <w:rStyle w:val="InternetLink"/>
          <w:rFonts w:eastAsia="Times New Roman" w:cs="Arial" w:ascii="Arial" w:hAnsi="Arial"/>
          <w:b w:val="false"/>
          <w:bCs w:val="false"/>
          <w:sz w:val="20"/>
          <w:szCs w:val="20"/>
          <w:lang w:val="pl-PL" w:eastAsia="zxx" w:bidi="ar-SA"/>
        </w:rPr>
        <w:t>plock.e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) lub otrzymać w Wydziale Zdrowia i Spraw Społecznych Urzędu Miasta Płocka (ul. 3 Maja 16, III piętro, pok. nr 309), w godzinach pracy Urzędu Miasta Płoc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pis realizacji programu zdrowotnego wraz z harmonogramem działań zaplanowanych do realizacji w ramach danego programu zdrowot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lisę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przypadku złożenia ofert na realizację obydwu programów, oferent składa po jednym załączniku, o których mowa w ust. 5 b i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  <w:t>umowę (lub promesę umowy)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awartej pomiędzy oferentem i podwykonawcą wskazanym w ofercie na realizację świadczeń w ramach programu zdrowotnego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z zakresu określonego w pkt 6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filaktyki i wczesnego wykrywania nowotworów piers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i, stanowiących załącznik nr 1a do Ogłoszenia o konkursie ofert lub w pkt 6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filaktyki i wczesnego wykrywania nowotworów jelita grubego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 stanowiących załącznik nr 1b do Ogłoszenia o konkursie ofert – w zależności od przedmiotu konkur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 opatrzony da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szystkie pola formularza oferty muszą być czytelnie wypełnione. </w:t>
      </w:r>
      <w:r>
        <w:rPr>
          <w:rFonts w:cs="Arial" w:ascii="Arial" w:hAnsi="Arial"/>
          <w:b/>
          <w:bCs/>
          <w:sz w:val="20"/>
          <w:szCs w:val="20"/>
        </w:rPr>
        <w:t>W pola, które nie odnoszą się do oferenta należy wpisać „nie dotyczy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Arial" w:cs="Arial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adresat: Urząd Miasta Płocka, 09-400 Płock, Pl. Stary Rynek 1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0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Oferta na konkurs na wybór realizatora Programu profilaktyki i wczesnego wykrywania nowotworów piersi w 2013 roku”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lub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„Oferta na konkurs na wybór realizatora Programu profilaktyki i wczesnego wykrywania nowotworów jelita grubego w 2013 roku” -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w zależności od przedmiotu konkurs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0" w:leader="none"/>
        </w:tabs>
        <w:spacing w:lineRule="exact" w:line="25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ferent może złożyć nie więcej niż jedną ofertę na wybór realizatora danego programu zdrowot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 w:before="0" w:after="113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ent przedstawia w ofercie cenę jednostkową brutto za realizację danego świadczenia z katalogu świadczeń, określonego w formularzu oferty odpowiednio dla danego programu zdrowotnego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. </w:t>
      </w:r>
      <w:r>
        <w:rPr>
          <w:rFonts w:cs="Arial" w:ascii="Arial" w:hAnsi="Arial"/>
          <w:sz w:val="20"/>
          <w:szCs w:val="20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poszczególnych świadczeń, jaką - oprócz działalności bieżącej - może wykonać w ramach programu zdrowot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większenia liczby poszczególnych świadczeń </w:t>
      </w:r>
      <w:r>
        <w:rPr>
          <w:rFonts w:cs="Arial" w:ascii="Arial" w:hAnsi="Arial"/>
          <w:b/>
          <w:bCs/>
          <w:sz w:val="20"/>
          <w:szCs w:val="20"/>
        </w:rPr>
        <w:t xml:space="preserve">do liczby maksymalnej przedstawionej w ofercie </w:t>
      </w:r>
      <w:r>
        <w:rPr>
          <w:rFonts w:cs="Arial" w:ascii="Arial" w:hAnsi="Arial"/>
          <w:sz w:val="20"/>
          <w:szCs w:val="20"/>
        </w:rPr>
        <w:t xml:space="preserve">oraz kwoty przeznaczonej na ich realizację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na warunkach określonych w punkcie IX niniejszego Ogłoszenia.</w:t>
      </w:r>
    </w:p>
    <w:p>
      <w:pPr>
        <w:pStyle w:val="Normal"/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8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złożyć w Biurze Obsługi Klienta Urzędu Miasta Płocka, ul. Zduńska 3, na stanowisku „Biuro podawcze”,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d poniedziałku do piątku w godzinach pracy Urzędu Miasta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lub przesłać na adres: Urząd Miasta Płocka,  09-400 Płock, Pl. Stary Rynek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stateczny termin składania ofert upływa dni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8 marca 2013r. o godz. 15:00.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8" w:leader="none"/>
        </w:tabs>
        <w:spacing w:lineRule="exact" w:line="255"/>
        <w:ind w:left="338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Konkurs ofert prowadzi Komisja Konkursowa powołana przez Prezydenta Miasta Płocka. Komisja Konkursowa pracuje zgodnie z Regulaminem pracy Komisji Konkursowej, stanowiącym Załącznik nr 2 do Zarządzenia Nr</w:t>
      </w:r>
      <w:r>
        <w:rPr>
          <w:rFonts w:cs="Arial" w:ascii="Arial" w:hAnsi="Arial"/>
          <w:sz w:val="20"/>
          <w:szCs w:val="20"/>
          <w:shd w:fill="auto" w:val="clear"/>
        </w:rPr>
        <w:t xml:space="preserve"> 2807/2013 Prezydenta Miasta Płocka z dnia 20 lutego 2013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8" w:leader="none"/>
        </w:tabs>
        <w:spacing w:lineRule="exact" w:line="255"/>
        <w:ind w:left="338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o konkursu zostają zakwalifikowane oferty spełniające wymogi formalne. Oferta spełnia wymog</w:t>
      </w:r>
      <w:r>
        <w:rPr>
          <w:rFonts w:cs="Arial" w:ascii="Arial" w:hAnsi="Arial"/>
          <w:sz w:val="20"/>
          <w:szCs w:val="20"/>
        </w:rPr>
        <w:t xml:space="preserve">i formalne jeżeli jest kompletna i prawidłowo wypełniona – z zastrzeżeniem postanowień ust. 3 i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350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Oferty niezgodne z przedmiotem konkursu lub złożone na formularzu niezgodnym ze wzorem określonym w Załączniku nr 2a lub 2b do niniejszego Ogłoszenia (w zależności od przedmiotu konkursu) lub złożone przez podmioty nieuprawnione, zostają odrzucone z przyczyn forma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8" w:leader="none"/>
        </w:tabs>
        <w:spacing w:lineRule="exact" w:line="255"/>
        <w:ind w:left="338" w:right="0" w:hanging="360"/>
        <w:jc w:val="both"/>
        <w:rPr>
          <w:rFonts w:ascii="Arial" w:hAnsi="Arial" w:eastAsia="Lucida Sans Unicode" w:cs="Arial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szystkie oferty zakwalifikowane do konkursu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w 2013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jelita grubego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w 2013 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8" w:leader="none"/>
        </w:tabs>
        <w:spacing w:lineRule="atLeast" w:line="255"/>
        <w:ind w:left="638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kosztu realizacji programu zdrowot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8" w:leader="none"/>
        </w:tabs>
        <w:spacing w:lineRule="exact" w:line="255"/>
        <w:ind w:left="638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ind w:left="338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 w 2013 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tbl>
      <w:tblPr>
        <w:tblW w:w="995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82"/>
      </w:tblGrid>
      <w:tr>
        <w:trPr>
          <w:trHeight w:val="85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mammograficznych oraz badań USG piersi przez pięć dni w tygodniu co najmniej przez cztery godziny dziennie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mammograficznych oraz do badań USG piersi w godzinach popołudniowych (co najmniej od godz. 15:00 do godz. 18:00) co najmniej przez 2 dni w ciągu tygodnia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right="0" w:hanging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338" w:leader="none"/>
        </w:tabs>
        <w:spacing w:lineRule="exact" w:line="255"/>
        <w:ind w:left="338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jelita grubego w 2013 roku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r>
    </w:p>
    <w:tbl>
      <w:tblPr>
        <w:tblW w:w="995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82"/>
      </w:tblGrid>
      <w:tr>
        <w:trPr>
          <w:trHeight w:val="85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stępność do indywidualnych badań lekarskich oraz badań kolonoskopowych co najmniej przez 3 dni  w ciągu tygodnia 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indywidualnych badań lekarskich oraz badań kolonoskopowych w godzinach popołudniowych  (co najmniej od godz. 15:00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 godz. 18:00) co najmniej przez 2 dni w ciągu tygodnia 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Dla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otrzeb porównania złożonych ofert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amawiający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yliczy koszt realizacji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programu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drowotn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 oparciu o cenę wskazaną przez oferenta w ofercie oraz planowaną liczbę poszczególnych świadczeń, w zależności od przedmiotu konkursu określoną przez Zamawiającego 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8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kt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piersi,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stanowiących Załącznik nr 1a do niniejszego Ogłosz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8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kt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jelita grub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, stanowiących Załącznik nr 1b do niniejszego Ogłoszenia,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 w:before="0" w:after="11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>zwany dalej kosztem.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Przyjmuje się następującą punktacj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8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koszt </w:t>
      </w: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 xml:space="preserve">najniższy we wszystkich złożonych ofertach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10,00 pk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8" w:leader="none"/>
        </w:tabs>
        <w:spacing w:lineRule="atLeast" w:line="255"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sz w:val="20"/>
          <w:szCs w:val="20"/>
          <w:lang w:val="zxx" w:bidi="zxx"/>
        </w:rPr>
        <w:t>przy każdym wyższym oferowanym koszcie liczbę punktów wylicza się ze wzoru: (koszt najniższy / koszt danej oferty) x</w:t>
      </w:r>
      <w:r>
        <w:rPr>
          <w:rFonts w:cs="Arial" w:ascii="Arial" w:hAnsi="Arial"/>
          <w:sz w:val="20"/>
          <w:szCs w:val="20"/>
        </w:rPr>
        <w:t xml:space="preserve"> 10,00 pkt, przy czym wynik zaokrągla się do dwóch miejsc po przecinku wg ogólnie przyjętych zasa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borze oferty bierze się pod </w:t>
      </w:r>
      <w:r>
        <w:rPr>
          <w:rFonts w:cs="Arial" w:ascii="Arial" w:hAnsi="Arial"/>
          <w:spacing w:val="-2"/>
          <w:sz w:val="20"/>
          <w:szCs w:val="20"/>
        </w:rPr>
        <w:t>uwagę możliwość rzeczywistej realizacji przedmiotu</w:t>
      </w:r>
      <w:r>
        <w:rPr>
          <w:rFonts w:cs="Arial" w:ascii="Arial" w:hAnsi="Arial"/>
          <w:sz w:val="20"/>
          <w:szCs w:val="20"/>
        </w:rPr>
        <w:t xml:space="preserve"> konkursu w warunkach określonych przez oferent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Konkursowa przygotowuje propozycję wyboru oferty w ramach danego programu zdrowotnego i przedkłada Prezydentowi Miasta Płocka -  z zastrzeżeniem postanowień ust. 10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zamknięcie konkursu bez wybrania którejkolwiek z ofert w ramach danego programu zdrowotnego, w tym zamknięcie konkursu z uwagi na brak ofert spełniających wymogi formal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Rzeczywistą liczbę poszczególnych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trakcie realizacji programu zdrowotnego Zamawiający dopuszcza możliwość zmiany liczby poszczególnych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W trakcie realizacji programu zdrowotnego Zamawiający dopuszcza możliwość zmiany pomiędzy liczbami poszczególnych świadczeń w ramach programu zdrowotnego, w sytuacji gdy wystąpią okoliczności, których nie można było przewidzieć na etapie podpis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Do zawarcia umowy realizator programu zdrowotnego jest zobowiązany przedstawić Zamawiającemu umowę zawartą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 podwykonawcą wskazanym w ofer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, na realizację świadczeń w ramach  programu zdrowotnego, z zakresu określonego w pkt 6 Materiałów informacyjnych dotyczących programu zdrowot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3"/>
        </w:tabs>
        <w:ind w:left="108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3"/>
        </w:tabs>
        <w:ind w:left="144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3"/>
        </w:tabs>
        <w:ind w:left="180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3"/>
        </w:tabs>
        <w:ind w:left="216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3"/>
        </w:tabs>
        <w:ind w:left="252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3"/>
        </w:tabs>
        <w:ind w:left="2883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3"/>
        </w:tabs>
        <w:ind w:left="324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3"/>
        </w:tabs>
        <w:ind w:left="3603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3-02-18T08:56:00Z</cp:lastPrinted>
  <dcterms:modified xsi:type="dcterms:W3CDTF">2010-01-28T15:37:21Z</dcterms:modified>
  <cp:revision>34</cp:revision>
  <dc:subject/>
  <dc:title>O G Ł O S Z E N I E</dc:title>
</cp:coreProperties>
</file>